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/>
        <w:jc w:val="both"/>
        <w:rPr>
          <w:rFonts w:ascii="Arial Black" w:hAnsi="Arial Black" w:cs="Arial Black"/>
          <w:iCs/>
          <w:caps w:val="false"/>
          <w:smallCaps w:val="false"/>
          <w:sz w:val="36"/>
          <w:szCs w:val="36"/>
        </w:rPr>
      </w:pPr>
      <w:r>
        <w:rPr>
          <w:rFonts w:cs="Arial Black" w:ascii="Arial Black" w:hAnsi="Arial Black"/>
          <w:iCs/>
          <w:caps w:val="false"/>
          <w:smallCaps w:val="false"/>
          <w:sz w:val="36"/>
          <w:szCs w:val="36"/>
        </w:rPr>
        <w:t>5. Производственная санитария и гигиена</w:t>
      </w:r>
    </w:p>
    <w:p>
      <w:pPr>
        <w:pStyle w:val="Normal"/>
        <w:ind w:firstLine="708"/>
        <w:jc w:val="both"/>
        <w:rPr>
          <w:rFonts w:ascii="Arial Black" w:hAnsi="Arial Black" w:cs="Arial Black"/>
          <w:iCs/>
          <w:caps/>
          <w:sz w:val="28"/>
          <w:szCs w:val="28"/>
        </w:rPr>
      </w:pPr>
      <w:r>
        <w:rPr>
          <w:rFonts w:cs="Arial Black" w:ascii="Arial Black" w:hAnsi="Arial Black"/>
          <w:iCs/>
          <w:cap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Санитарные правила утверждаются органами здравоохранения; выполнение их контролируют санитарные врачи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все производственные помещения должны быть убраны: полы помыты горячей водой с добавлением 2%-ного раствора хлорной извести или хлорамина; плиточные или окрашенные панели протерты тряпками, смоченными щелочным раствором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ые двери должны промываться не реже 1 раза в неделю и по мере надобности. Оконные стекла, внутренние рамы необходимо промывать и протирать по мере загрязнения, но не реже 1 раза в месяц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входа в производственные помещения должны предусматриваться приспособления для очистки обуви от пыли, грязи её дезинфекции (дезоковрик)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нных помещениях должны быть умывальники, щетки для мойки рук, мыло, полотенце и раствор хлорной извести или хлорамина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оборудование и инвентарь должны быть изготовлены из материалов, не оказывающих вредного влияния на продукты, должны легко очищаться, промываться и дезинфицироваться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алубы судов необходимо промывать после каждого приема и разгрузки рыбы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во время и по окончании работы помещение должно очищаться и промываться водой. Для размещения рыбы в цехе должны быть предусмотрены разборные отсеки, помосты, решета, которые после работы следует промывать водой и дезинфицировать раствором хлорной извести или хлорамина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ссовом поступлении рыбы разрешается  выливать её на промытый пол цеха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ая обработка оборудования, инвентаря и обратной тары должна проводиться путем механической очистки от слизи, других загрязнений с последующей промывкой горячей водой, обезжириванием 1-2%-ным раствором кальцинированной соды и дезинфекцией раствором хлорной извести, содержащим 0,2-0,3% активного хлора, или 0,2%-ным раствором хлорамина экспозицией от 0,5 до 1ч. После дезинфекции инвентарь и оборудование необходимо тщательно промывать теплой водой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/>
      </w:pPr>
      <w:r>
        <w:rPr>
          <w:sz w:val="28"/>
          <w:szCs w:val="28"/>
        </w:rPr>
        <w:t>Рыбу необходимо разделывать в строгом соответствии с требованиями стандарта и технологической инструкций, перед разделкой промывать её в моечных ваннах, машинах или водой из шланга. Разделанную рыбу, промытую от слизи, крови и остатков внутренностей следует немедленно направлять на обработку за исключением рыбы, зараженной паразитами или больной. Запрещается сбрасывать в водоемы внутренности больной рыбы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ё помещение холодильника необходимо содержать в чистоте и периодически дезинфицировать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а для упаковки рыбы должна соответствовать ГОСТам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right="126" w:firstLine="72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ab/>
        <w:t xml:space="preserve">Все работники рыбообрабатывающих цехов обязаны выполнять следующие правила личной гигиены: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находиться на работе в опрятной одежде и обуви: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перед началом работы принимать душ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надевать спецодежду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подбирать волосы под колпак или косынку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содержать в чистоте руки и лицо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не закалывать спецодежду булавками и иголками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не приносить в цех булавок и иголок, зеркал и других посторонних предметов; перед входом в цех тщательно вытирать ноги о дезоковрик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принимать пищу и курить только в специально отведенных местах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 xml:space="preserve">санитарную одежду носить только во время работы и не надевать на неё другую верхнюю одежду;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  <w:tab w:val="left" w:pos="709" w:leader="none"/>
        </w:tabs>
        <w:ind w:left="0" w:right="126" w:firstLine="720"/>
        <w:rPr>
          <w:b w:val="false"/>
          <w:b w:val="false"/>
          <w:iCs/>
          <w:sz w:val="28"/>
          <w:szCs w:val="28"/>
        </w:rPr>
      </w:pPr>
      <w:r>
        <w:rPr>
          <w:b w:val="false"/>
          <w:iCs/>
          <w:sz w:val="28"/>
          <w:szCs w:val="28"/>
        </w:rPr>
        <w:t>следить за чистотой рабочего места, индивидуального шкафа и гардеробной.</w:t>
      </w:r>
    </w:p>
    <w:p>
      <w:pPr>
        <w:pStyle w:val="TextBody"/>
        <w:tabs>
          <w:tab w:val="clear" w:pos="708"/>
          <w:tab w:val="left" w:pos="0" w:leader="none"/>
        </w:tabs>
        <w:ind w:right="126" w:firstLine="720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едприятия обязана обеспечивать каждого работника не менее чем тремя комплектами санитарной одежды; обеспечивать регулярную стирку и починку санитарной одежды и необходимые условия для выполнения правил производственной и личной гигиены; все цеха обеспечивать аптечками для оказания первой медицинской помощи;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а, поступающие на работу на рыбообрабатывающие предприятия, обязаны пройти медосмотр и предоставить справку от лечебного учреждения о допуске на работу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работники должны ежемесячно проходить медосмотр, а исследование на бациллоношение, гельминтоношение 1 раз в год. Профилактические прививки проводить в сроки, установленные саннадзором. Обследование на наличие возбудителей туберкулеза проводится 1 раз в год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работе во все отделения и цеха лица, имеющие гнойничковые и другие гнойничковые заболевания, а также порезы рук и воспалительные процессы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/>
      </w:pPr>
      <w:r>
        <w:rPr>
          <w:sz w:val="28"/>
          <w:szCs w:val="28"/>
        </w:rPr>
        <w:t>Каждый работающий обеспечивается личной санитарной книжкой, в которую заносятся результаты медицинского осмотра и все показания лабораторных исследований, сдачи санитарного минимума, прививок.</w:t>
      </w:r>
    </w:p>
    <w:p>
      <w:pPr>
        <w:pStyle w:val="Normal"/>
        <w:tabs>
          <w:tab w:val="clear" w:pos="708"/>
          <w:tab w:val="left" w:pos="0" w:leader="none"/>
        </w:tabs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jc w:val="left"/>
            <w:rPr>
              <w:rFonts w:ascii="Garamond" w:hAnsi="Garamond" w:cs="Garamond"/>
              <w:bCs w:val="false"/>
              <w:iCs w:val="false"/>
              <w:sz w:val="18"/>
            </w:rPr>
          </w:pPr>
          <w:r>
            <w:rPr>
              <w:rFonts w:cs="Garamond" w:ascii="Garamond" w:hAnsi="Garamond"/>
              <w:bCs w:val="false"/>
              <w:iCs w:val="false"/>
              <w:sz w:val="18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left="-108" w:right="-544" w:hanging="0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i/>
              <w:color w:val="000000"/>
              <w:sz w:val="18"/>
              <w:szCs w:val="24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  <w:i/>
      <w:sz w:val="28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06:25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2-12-18T18:36:00Z</cp:lastPrinted>
  <dcterms:modified xsi:type="dcterms:W3CDTF">2002-12-18T06:42:00Z</dcterms:modified>
  <cp:revision>3</cp:revision>
  <dc:subject/>
  <dc:title>КАМЧАТСКИЙ ГОСУДАРСТВЕННЫЙ ТЕХНИЧЕСКИЙ УНИВЕРСИТЕТ</dc:title>
</cp:coreProperties>
</file>